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Cs/>
        </w:rPr>
      </w:pPr>
      <w:r>
        <w:rPr>
          <w:bCs/>
        </w:rPr>
        <w:t>ORDINANZE  RIGUARDANTI  GLI ESERCIZI  COMMERCIA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/>
      </w:pPr>
      <w:r>
        <w:rPr/>
        <w:t>Ordinanza di precettazione di esercizi commerciali preventivamente individu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he in data un evento ________________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resso                          nel Comune di               è stato istituito il Centro Operativo Misto sotto il coordinamento del Dipartimento della Protezione Civile, per la gestione coordinata delle attività di soccorso alle popolazioni colpi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             hanno trovato sede operativa altre strutture facenti parte del Servizio Nazionale della Protezione Civile (varie associazioni di volontariato, CRI, Vigili del Fuoco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 elenco di esercizi pubblici o di natura privata in grado, a seguito di ispezione per agibilità che abbia avuto esito favorevole, di supportare il sistema dei soccorsi nel sostentamento delle popolazioni colpite per la notte immin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qualunque indugio nelle attività di rimozione del pericolo e  in quelle di soccorso alle popolazioni colpite potrebbe comportare l'aggravamento delle condizioni delle popolazioni colpi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er svolgere le operazioni previste occorre provvedere reiteratamente ad acquisti e forniture di beni e servizi di carattere urgente, con particolare riferimento a prodotti farmaceutici ed alimentari, nonché a noli e manutenzioni anche per riparazione di mezz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a pertanto provvedere a porre in reperibilità h24 alcuni esercizi commerciali che per tipologia, collocazione e provata agibilità e/o sismo - resistenza possono ritenersi funzionali e determinanti per il successo delle operazion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sultato delle verifiche di agibilità temporanea resa dal Corpo Nazionale dei Vigili del Fuoco attraverso i sopralluoghi effettuati nella giornata odierna sugli esercizi pubblici delle località interessate dal sisma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DIVIDUATI </w:t>
      </w:r>
      <w:r>
        <w:rPr>
          <w:rFonts w:cs="Arial" w:ascii="Arial" w:hAnsi="Arial"/>
        </w:rPr>
        <w:t>nei seguenti eserci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ar e pubblici esercizi (pizzerie, ristoranti, fast food etc.): vd. elenco allegato frazione per frazione, con l’eccezione di quelli ancora oggetto di verifica, riconoscibili dall’apposito transennamento e dalla segnalazione apposti, similmente a quelli già dichiarati inagibili dal Corpo Nazionale dei VV.F. o da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Ogni altra attività commerciale di vendita, distribuzione e/o assistenza che, previa verifica di agibilità, risulteranno a insindacabile giudizio dell’Amministrazione essere di valido e necessario supporto tecnico - logistico durante le attività di soccorso per il migliore e più efficace funzionamento dell’organizzazione, secondo le indicazioni della pianificazione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l'articolo 15 della Legge 24 Febbraio 1992 n.225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>l’articolo 54 del D.lgs. 18.8.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i titolari degli esercizi di cui all’elenco allegato di garantire l’apertura delle rispettive attività con orario continuato per le ventiquattro ore fino a nuova disposi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E’ fatto obbligo in particolare ai titolari di cui agli esercizi di cui al punto 1) di fornire al sistema dei soccorsi coordinato dal COM di ____________ ogni assistenza richiesta in termini di sostentamento e fornitura di generi alimentari, pasti caldi, etc. per garantire la sopravvivenza della popolazione colpita, senza soluzione di continuità e fino a nuovo ordin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Il fornitore registrerà su apposito registro di contabilità, controfirmato dal Comune, i servizi ed i generi di conforto forniti,  per la necessaria liquidazione che verrà disposta con provvedimento success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er conto del Comune presso il C.O.M. /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0:41:00Z</dcterms:created>
  <dc:creator>speressin</dc:creator>
  <dc:description/>
  <dc:language>en-US</dc:language>
  <cp:lastModifiedBy>dbonifazio</cp:lastModifiedBy>
  <cp:lastPrinted>2005-11-30T14:06:00Z</cp:lastPrinted>
  <dcterms:modified xsi:type="dcterms:W3CDTF">2005-11-30T13:06:00Z</dcterms:modified>
  <cp:revision>6</cp:revision>
  <dc:subject/>
  <dc:title>ORDINANZE  RIGUARDANTI  GLI ESERCIZI  COMMERCIALI</dc:title>
</cp:coreProperties>
</file>